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>
          <w:rFonts w:cs="Arial" w:ascii="Arial" w:hAnsi="Arial"/>
          <w:sz w:val="22"/>
          <w:szCs w:val="22"/>
        </w:rPr>
        <w:t xml:space="preserve">Приложение № 3 к протоколу </w:t>
      </w:r>
    </w:p>
    <w:p>
      <w:pPr>
        <w:pStyle w:val="Normal"/>
        <w:ind w:firstLine="59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ТКА № 35-2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ОСТАВ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учно-технической комиссии по аккредитации (НТКА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ежгосударственного совета по стандартизации, метрологии и сертификации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72"/>
      </w:tblGrid>
      <w:tr>
        <w:trPr>
          <w:tblHeader w:val="true"/>
          <w:trHeight w:val="662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Государство-участник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оглашения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мя, отчество </w:t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есто работы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занимаемая должност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омер телефона </w:t>
            </w:r>
          </w:p>
        </w:tc>
      </w:tr>
      <w:tr>
        <w:trPr>
          <w:trHeight w:val="870" w:hRule="atLeast"/>
        </w:trPr>
        <w:tc>
          <w:tcPr>
            <w:tcW w:w="317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зербайджанская Республика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банов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янат Рафик оглу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онсультант Государственной службы аккредитации при Государственном комитете по стандартизации, метрологии и патента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</w:p>
        </w:tc>
      </w:tr>
      <w:tr>
        <w:trPr>
          <w:trHeight w:val="870" w:hRule="atLeast"/>
        </w:trPr>
        <w:tc>
          <w:tcPr>
            <w:tcW w:w="317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абраилов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удин Гачай огл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онсультант Государственной службы аккредитации при Государственном комитете по стандартизации, метрологии и патента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-mail:</w:t>
            </w:r>
          </w:p>
        </w:tc>
      </w:tr>
      <w:tr>
        <w:trPr>
          <w:trHeight w:val="414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ения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Мелконя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Анна Гамлетовна</w:t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Национальный орган по аккредитации”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Эксперт по аккредит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моб.+(374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3) 51-73-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amelqonyan@mineconomy.am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аnmelkonyan@mail.ru</w:t>
            </w:r>
          </w:p>
        </w:tc>
      </w:tr>
      <w:tr>
        <w:trPr>
          <w:trHeight w:val="643" w:hRule="atLeast"/>
        </w:trPr>
        <w:tc>
          <w:tcPr>
            <w:tcW w:w="317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ларусь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кола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тьяна Александ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лорусский государственный центр аккредитации (БГЦА)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. +(375 17) 230 20 3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</w:tc>
      </w:tr>
      <w:tr>
        <w:trPr>
          <w:trHeight w:val="643" w:hRule="atLeast"/>
        </w:trPr>
        <w:tc>
          <w:tcPr>
            <w:tcW w:w="317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рамк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димир Анатольевич</w:t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ГЦА заместитель директо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.(+375 17) 230 20 3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</w:tc>
      </w:tr>
      <w:tr>
        <w:trPr>
          <w:trHeight w:val="55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рузия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7" w:hRule="atLeast"/>
        </w:trPr>
        <w:tc>
          <w:tcPr>
            <w:tcW w:w="317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захстан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мангалие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ик Шолпанкулович</w:t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Комитет технического регулирования и метрологии Министерства индустрии и новых технологий Республики Казахста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О "Национальный центр аккредитации"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неральный директор</w:t>
            </w:r>
          </w:p>
          <w:p>
            <w:pPr>
              <w:pStyle w:val="Default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 +(7 7172) 79-33-97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 mail: s.kurmangaliev@nca.kz</w:t>
            </w:r>
          </w:p>
        </w:tc>
      </w:tr>
      <w:tr>
        <w:trPr>
          <w:trHeight w:val="1556" w:hRule="atLeast"/>
        </w:trPr>
        <w:tc>
          <w:tcPr>
            <w:tcW w:w="317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саи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ик Куанышевич</w:t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О "Национальный центр аккредитации"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енерального директо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. +(7 7172) 79-33-42,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 mail: </w:t>
            </w:r>
          </w:p>
        </w:tc>
      </w:tr>
      <w:tr>
        <w:trPr>
          <w:trHeight w:val="1098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ыргызска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хамедш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на Александ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ыргызский центр аккредитаци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. +996 (312) 901036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с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. +996 (312) 43 48 7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akkr_kca@mail.ru, akkr.nina@mail.ru </w:t>
            </w:r>
          </w:p>
        </w:tc>
      </w:tr>
      <w:tr>
        <w:trPr>
          <w:trHeight w:val="870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лдова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оялэ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ужения Митрофан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циональный Центр аккредитаци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. +(373 22) 210-325, </w:t>
              <w:br/>
              <w:t xml:space="preserve">факс +-(373 22)- 210-316 </w:t>
            </w:r>
          </w:p>
        </w:tc>
      </w:tr>
      <w:tr>
        <w:trPr>
          <w:trHeight w:val="754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ция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099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джикистан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бдурахмон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восид Холик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джикстандар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отдела аккредитации органов по сертификации и испытательных лабораторий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+(992 372) 33-50-41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info@standard.tj </w:t>
            </w:r>
          </w:p>
        </w:tc>
      </w:tr>
      <w:tr>
        <w:trPr>
          <w:trHeight w:val="546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ркменистан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9" w:hRule="atLeast"/>
        </w:trPr>
        <w:tc>
          <w:tcPr>
            <w:tcW w:w="317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збекистан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рим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z-Cyrl-UZ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бдухамид Уткурович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z-Cyrl-UZ"/>
              </w:rPr>
            </w:pPr>
            <w:r>
              <w:rPr>
                <w:rFonts w:cs="Arial" w:ascii="Arial" w:hAnsi="Arial"/>
                <w:sz w:val="22"/>
                <w:szCs w:val="22"/>
                <w:lang w:val="uz-Cyrl-UZ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аккредитации и инспекционного контроля Агентства "Узстандарт"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zs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tandar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z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arimo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tandar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z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z-Cyrl-UZ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uz-Cyrl-UZ"/>
              </w:rPr>
              <w:t>998 7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uz-Cyrl-UZ"/>
              </w:rPr>
              <w:t> 242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uz-Cyrl-UZ"/>
              </w:rPr>
              <w:t>99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uz-Cyrl-UZ"/>
              </w:rPr>
              <w:t>43</w:t>
            </w:r>
          </w:p>
        </w:tc>
      </w:tr>
      <w:tr>
        <w:trPr>
          <w:trHeight w:val="1529" w:hRule="atLeast"/>
        </w:trPr>
        <w:tc>
          <w:tcPr>
            <w:tcW w:w="317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рип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тик Эргаш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гентство «Узстандарт»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ый специалист управления аккредитации и инспекционного контроля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. +(99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71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9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3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uzst@standart.uz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uz-Cyrl-UZ"/>
                </w:rPr>
                <w:t>akkred@standart.uz</w:t>
              </w:r>
            </w:hyperlink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</w:tr>
      <w:tr>
        <w:trPr>
          <w:trHeight w:val="1529" w:hRule="atLeast"/>
        </w:trPr>
        <w:tc>
          <w:tcPr>
            <w:tcW w:w="317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либоев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амолиддин Абисалимови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специалист управления аккредитации и инспекционного контроля Агентства "Узстандарт"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zs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tandar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z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eliboe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tandar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z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uz-Cyrl-UZ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uz-Cyrl-UZ"/>
              </w:rPr>
              <w:t>998 7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uz-Cyrl-UZ"/>
              </w:rPr>
              <w:t> 242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uz-Cyrl-UZ"/>
              </w:rPr>
              <w:t>99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uz-Cyrl-UZ"/>
              </w:rPr>
              <w:t>43</w:t>
            </w:r>
          </w:p>
        </w:tc>
      </w:tr>
      <w:tr>
        <w:trPr>
          <w:trHeight w:val="1250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раина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ща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Михайлович </w:t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ое агентство по аккредитации Украи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. +(380 44) 286 62 84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ffce</w:t>
            </w:r>
            <w:r>
              <w:rPr>
                <w:rFonts w:cs="Arial" w:ascii="Arial" w:hAnsi="Arial"/>
                <w:sz w:val="22"/>
                <w:szCs w:val="22"/>
              </w:rPr>
              <w:t>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aau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rg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a</w:t>
            </w:r>
          </w:p>
        </w:tc>
      </w:tr>
      <w:tr>
        <w:trPr>
          <w:trHeight w:val="642" w:hRule="atLeast"/>
        </w:trPr>
        <w:tc>
          <w:tcPr>
            <w:tcW w:w="317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Бюро п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андартам МГС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нец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й Василь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секретарь МГС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. + (375 17) 288-42-20 </w:t>
            </w:r>
          </w:p>
        </w:tc>
      </w:tr>
      <w:tr>
        <w:trPr>
          <w:trHeight w:val="777" w:hRule="atLeast"/>
        </w:trPr>
        <w:tc>
          <w:tcPr>
            <w:tcW w:w="317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яльк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 Валерьян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. + (375 17) 262-17-9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-mail: easc@easc.org.by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Приложение № 3 к протоколу НТКА № 35-2015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elqonyan@mineconomy.am" TargetMode="External"/><Relationship Id="rId3" Type="http://schemas.openxmlformats.org/officeDocument/2006/relationships/hyperlink" Target="mailto:uzst@standart.uz" TargetMode="External"/><Relationship Id="rId4" Type="http://schemas.openxmlformats.org/officeDocument/2006/relationships/hyperlink" Target="mailto:karimov@standart.uz" TargetMode="External"/><Relationship Id="rId5" Type="http://schemas.openxmlformats.org/officeDocument/2006/relationships/hyperlink" Target="mailto:uzst@standart.uz" TargetMode="External"/><Relationship Id="rId6" Type="http://schemas.openxmlformats.org/officeDocument/2006/relationships/hyperlink" Target="mailto:akkred@standart.uz" TargetMode="External"/><Relationship Id="rId7" Type="http://schemas.openxmlformats.org/officeDocument/2006/relationships/hyperlink" Target="mailto:uzst@standart.uz" TargetMode="External"/><Relationship Id="rId8" Type="http://schemas.openxmlformats.org/officeDocument/2006/relationships/hyperlink" Target="mailto:meliboev@standart.u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15:00Z</dcterms:created>
  <dc:creator>client801_5</dc:creator>
  <dc:description/>
  <cp:keywords/>
  <dc:language>en-US</dc:language>
  <cp:lastModifiedBy>client801_5</cp:lastModifiedBy>
  <dcterms:modified xsi:type="dcterms:W3CDTF">2015-04-27T09:50:00Z</dcterms:modified>
  <cp:revision>13</cp:revision>
  <dc:subject/>
  <dc:title>Приложение № 2 к протоколу </dc:title>
</cp:coreProperties>
</file>